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at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Date picker appears as a popup and provides data selection fun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you use Ajax to connect the domain internal link and try to display a popup picker, the picker cannot close (if the width is 480, the picker is displayed as a popup). To prevent this, declare data-ajax="false" or rel="external" for the first domain internal link to call the page or ensure that a popup picker will not be displayed. 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input name="defandroid" type="date" data-role="datebox" id="defandroid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options='{"useDialogForceFalse": true}'</w:t>
      </w:r>
      <w:r>
        <w:rPr>
          <w:rFonts w:eastAsia="굴림;Gulim" w:cs="Arial" w:ascii="Verdana" w:hAnsi="Verdana"/>
          <w:color w:val="000000"/>
          <w:kern w:val="0"/>
          <w:szCs w:val="20"/>
        </w:rPr>
        <w:t>/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n order to Date Picker, you have to set the JavaScript sequence as in the following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above jquery.mobile-1.0b3.min.js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 document ).bind( "mobileinit", function()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page.prototype.options.degradeInputs.date = 'text'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script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Apply below the scrip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!-- datebox javascript--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script type="text/javascript" src="/js/egovframework/mbl/cmm/datepicker/jquery.mobile.datebox.js"&gt;&lt;/script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ndroid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e Android type can select the dates by pressing up/down butto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5pt;height:18pt" filled="f" o:ole="">
            <v:imagedata r:id="rId4" o:title=""/>
          </v:shape>
          <o:OLEObject Type="Embed" ProgID="" ShapeID="ole_rId3" DrawAspect="Content" ObjectID="_249091138" r:id="rId3"/>
        </w:objec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defandroid" type="date" data-role="datebox" id="defandroid"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alendar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calbox"}' </w:t>
      </w:r>
      <w:r>
        <w:rPr>
          <w:rFonts w:eastAsia="굴림;Gulim" w:cs="굴림;Gulim" w:ascii="Verdana" w:hAnsi="Verdana"/>
          <w:bCs/>
          <w:color w:val="6F6F6F"/>
          <w:kern w:val="0"/>
          <w:szCs w:val="20"/>
        </w:rPr>
        <w:t xml:space="preserve">to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&lt;input name="mydate&gt; tag of Android type 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5pt;height:18pt" filled="f" o:ole="">
            <v:imagedata r:id="rId7" o:title=""/>
          </v:shape>
          <o:OLEObject Type="Embed" ProgID="" ShapeID="ole_rId6" DrawAspect="Content" ObjectID="_1690567327" r:id="rId6"/>
        </w:objec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defandroid"&gt;Some Date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defandroid" type="date" data-role="datebox" data-options='{"mode": "calbox"}' 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Verdana" w:hAnsi="Verdana"/>
          <w:color w:val="000000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ime picker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ime picker is displayed as a popup and allows time section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24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24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1.5pt;height:18pt" filled="f" o:ole="">
            <v:imagedata r:id="rId10" o:title=""/>
          </v:shape>
          <o:OLEObject Type="Embed" ProgID="" ShapeID="ole_rId9" DrawAspect="Content" ObjectID="_1320764561" r:id="rId9"/>
        </w:object>
      </w: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4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12 Hour Uni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mode": "timebox", "timeFormat": 12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&lt;input name="mydate&gt; tag of Android typ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Time (12hour)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.5pt;height:18pt" filled="f" o:ole="">
            <v:imagedata r:id="rId13" o:title=""/>
          </v:shape>
          <o:OLEObject Type="Embed" ProgID="" ShapeID="ole_rId12" DrawAspect="Content" ObjectID="_1080501384" r:id="rId12"/>
        </w:object>
      </w: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timebox", "timeFormat": 12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Ad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options='{"page": "[a~g]", "button": "[a~g]"}' 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nto Date/Time picker tag. The page defined in the data-options represents the color of the entire pages and Confirm buttons of the picker. The button means the color of Change button(+, -). In addition, for the calendar type Date picker, defin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options='{"button": "[a~g]"}'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sufficient. For color change, refer to </w:t>
      </w: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page. 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1.5pt;height:18pt" filled="f" o:ole="">
            <v:imagedata r:id="rId17" o:title=""/>
          </v:shape>
          <o:OLEObject Type="Embed" ProgID="" ShapeID="ole_rId16" DrawAspect="Content" ObjectID="_702822267" r:id="rId16"/>
        </w:object>
      </w: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page": "a", "button": "f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Some Date </w:t>
      </w:r>
    </w:p>
    <w:p>
      <w:pPr>
        <w:pStyle w:val="Normal"/>
        <w:widowControl/>
        <w:shd w:fill="F7F9FA" w:val="clear"/>
        <w:autoSpaceDE w:val="true"/>
        <w:spacing w:lineRule="atLeast" w:line="336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object w:dxaOrig="123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1.5pt;height:18pt" filled="f" o:ole="">
            <v:imagedata r:id="rId20" o:title=""/>
          </v:shape>
          <o:OLEObject Type="Embed" ProgID="" ShapeID="ole_rId19" DrawAspect="Content" ObjectID="_1128853505" r:id="rId19"/>
        </w:object>
      </w: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picke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fieldcontain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abel for="mydate"&gt;Some Time (24hour)&lt;/labe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input name="mydate" id="mydate" type="date" data-role="datebox" data-options='{"mode": "calbox", "button": "e"}'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Btnviewsample1">
    <w:name w:val="btnviewsample1"/>
    <w:basedOn w:val="Style14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picker/picker.do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m.egovframe.go.kr/mguide/guide/components/picker/picker.do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http://m.egovframe.go.kr/mguide/guide/components/picker/picker.do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hyperlink" Target="http://m.egovframe.go.kr/mguide/guide/components/picker/picker.do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1.wmf"/><Relationship Id="rId14" Type="http://schemas.openxmlformats.org/officeDocument/2006/relationships/hyperlink" Target="http://m.egovframe.go.kr/mguide/guide/components/picker/picker.do" TargetMode="External"/><Relationship Id="rId15" Type="http://schemas.openxmlformats.org/officeDocument/2006/relationships/hyperlink" Target="http://m.egovframe.go.kr/mguide/guide/components/pageStructure/theme.do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hyperlink" Target="http://m.egovframe.go.kr/mguide/guide/components/picker/picker.do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1.wmf"/><Relationship Id="rId21" Type="http://schemas.openxmlformats.org/officeDocument/2006/relationships/hyperlink" Target="http://m.egovframe.go.kr/mguide/guide/components/picker/picker.do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5:00Z</dcterms:created>
  <dc:creator>catholic</dc:creator>
  <dc:description/>
  <cp:keywords/>
  <dc:language>en-US</dc:language>
  <cp:lastModifiedBy>bear jk</cp:lastModifiedBy>
  <dcterms:modified xsi:type="dcterms:W3CDTF">2012-02-20T17:34:00Z</dcterms:modified>
  <cp:revision>5</cp:revision>
  <dc:subject/>
  <dc:title/>
</cp:coreProperties>
</file>